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JMicron 60X MP tool </w:t>
      </w:r>
      <w:r>
        <w:rPr>
          <w:b/>
        </w:rPr>
        <w:t>(</w:t>
      </w:r>
      <w:r>
        <w:rPr>
          <w:b/>
          <w:i/>
        </w:rPr>
        <w:t>Ver. B.2.0</w:t>
      </w:r>
      <w:r>
        <w:rPr>
          <w:b/>
        </w:rPr>
        <w:t>)</w:t>
      </w:r>
    </w:p>
    <w:p>
      <w:pPr>
        <w:pStyle w:val="Normal"/>
        <w:rPr>
          <w:i/>
          <w:i/>
        </w:rPr>
      </w:pPr>
      <w:r>
        <w:rPr>
          <w:i/>
        </w:rPr>
        <w:t>Draft, 2008.11.0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. Feature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Integrate download firmware &amp; read/write testing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Concurrent multi-port process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Jumperless setting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rovide windows user interface and easy to use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uto-selection of system file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uto detect the configuration of flash array and update to INI file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Use one button to complete the preformat, download system firmware and read/write test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Interface : Data access through USB or USB to SATA bridge(JM20329) or USB to PATA bridge(JM20335)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Input device information such as serial number, model name</w:t>
      </w: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etc.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Read/write defect table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Error proof </w:t>
      </w:r>
      <w:r>
        <w:rPr>
          <w:sz w:val="20"/>
          <w:szCs w:val="20"/>
        </w:rPr>
        <w:t>mechanism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2. Function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1. Test item: can select partial test items to d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2. Flash info: disk media setting include flash maker, type, bank number</w:t>
      </w:r>
      <w:r>
        <w:rPr>
          <w:sz w:val="20"/>
          <w:szCs w:val="20"/>
        </w:rPr>
        <w:t>…</w:t>
      </w:r>
      <w:r>
        <w:rPr>
          <w:sz w:val="20"/>
          <w:szCs w:val="20"/>
        </w:rPr>
        <w:t>et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-3. Device setting: </w:t>
      </w:r>
      <w:r>
        <w:rPr>
          <w:sz w:val="20"/>
          <w:szCs w:val="20"/>
        </w:rPr>
        <w:t>I</w:t>
      </w:r>
      <w:r>
        <w:rPr>
          <w:sz w:val="20"/>
          <w:szCs w:val="20"/>
        </w:rPr>
        <w:t>nput serial number, model name, f/w version, VID/PID</w:t>
      </w:r>
      <w:r>
        <w:rPr>
          <w:sz w:val="20"/>
          <w:szCs w:val="20"/>
        </w:rPr>
        <w:t>…</w:t>
      </w:r>
      <w:r>
        <w:rPr>
          <w:sz w:val="20"/>
          <w:szCs w:val="20"/>
        </w:rPr>
        <w:t>et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-4. F/W setting: Show firmware setting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5. RD: can get special information to analyz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-6. H/W setting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1. Test item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S</w:t>
      </w:r>
      <w:r>
        <w:rPr>
          <w:sz w:val="20"/>
          <w:szCs w:val="20"/>
        </w:rPr>
        <w:t>ata interface test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Flash interface test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uild </w:t>
      </w:r>
      <w:r>
        <w:rPr>
          <w:sz w:val="20"/>
          <w:szCs w:val="20"/>
        </w:rPr>
        <w:t>defect</w:t>
      </w:r>
      <w:r>
        <w:rPr>
          <w:sz w:val="20"/>
          <w:szCs w:val="20"/>
        </w:rPr>
        <w:t xml:space="preserve"> table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Pre-format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Download program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R</w:t>
      </w:r>
      <w:r>
        <w:rPr>
          <w:sz w:val="20"/>
          <w:szCs w:val="20"/>
        </w:rPr>
        <w:t>ead/write te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2. Flash setting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Flash maker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Flash type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Bank number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Channel number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Select specified firmware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Set drive curr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3. Device setting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>I</w:t>
      </w:r>
      <w:r>
        <w:rPr>
          <w:sz w:val="20"/>
          <w:szCs w:val="20"/>
        </w:rPr>
        <w:t>nput serial number, model name, f/w version, VID/PID</w:t>
      </w:r>
      <w:r>
        <w:rPr>
          <w:sz w:val="20"/>
          <w:szCs w:val="20"/>
        </w:rPr>
        <w:t>…</w:t>
      </w:r>
      <w:r>
        <w:rPr>
          <w:sz w:val="20"/>
          <w:szCs w:val="20"/>
        </w:rPr>
        <w:t>et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4. FW setting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Later to early: add early bad blocks to early bad blocks when create defect table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Check flash module: check flash ID, max. channel number and max. bank number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rFonts w:cs="新細明體;PMingLiU" w:ascii="新細明體;PMingLiU" w:hAnsi="新細明體;PMingLiU"/>
          <w:kern w:val="0"/>
          <w:sz w:val="18"/>
          <w:szCs w:val="18"/>
        </w:rPr>
        <w:t xml:space="preserve">Erase </w:t>
      </w:r>
      <w:r>
        <w:rPr>
          <w:rFonts w:cs="新細明體;PMingLiU" w:ascii="新細明體;PMingLiU" w:hAnsi="新細明體;PMingLiU"/>
          <w:kern w:val="0"/>
          <w:sz w:val="18"/>
          <w:szCs w:val="18"/>
        </w:rPr>
        <w:t>r</w:t>
      </w:r>
      <w:r>
        <w:rPr>
          <w:rFonts w:cs="新細明體;PMingLiU" w:ascii="新細明體;PMingLiU" w:hAnsi="新細明體;PMingLiU"/>
          <w:kern w:val="0"/>
          <w:sz w:val="18"/>
          <w:szCs w:val="18"/>
        </w:rPr>
        <w:t xml:space="preserve">ebuild </w:t>
      </w:r>
      <w:r>
        <w:rPr>
          <w:rFonts w:cs="新細明體;PMingLiU" w:ascii="新細明體;PMingLiU" w:hAnsi="新細明體;PMingLiU"/>
          <w:kern w:val="0"/>
          <w:sz w:val="18"/>
          <w:szCs w:val="18"/>
        </w:rPr>
        <w:t>e</w:t>
      </w:r>
      <w:r>
        <w:rPr>
          <w:rFonts w:cs="新細明體;PMingLiU" w:ascii="新細明體;PMingLiU" w:hAnsi="新細明體;PMingLiU"/>
          <w:kern w:val="0"/>
          <w:sz w:val="18"/>
          <w:szCs w:val="18"/>
        </w:rPr>
        <w:t xml:space="preserve">arly </w:t>
      </w:r>
      <w:r>
        <w:rPr>
          <w:rFonts w:cs="新細明體;PMingLiU" w:ascii="新細明體;PMingLiU" w:hAnsi="新細明體;PMingLiU"/>
          <w:kern w:val="0"/>
          <w:sz w:val="18"/>
          <w:szCs w:val="18"/>
        </w:rPr>
        <w:t>b</w:t>
      </w:r>
      <w:r>
        <w:rPr>
          <w:rFonts w:cs="新細明體;PMingLiU" w:ascii="新細明體;PMingLiU" w:hAnsi="新細明體;PMingLiU"/>
          <w:kern w:val="0"/>
          <w:sz w:val="18"/>
          <w:szCs w:val="18"/>
        </w:rPr>
        <w:t>ad</w:t>
      </w:r>
      <w:r>
        <w:rPr>
          <w:rFonts w:cs="新細明體;PMingLiU" w:ascii="新細明體;PMingLiU" w:hAnsi="新細明體;PMingLiU"/>
          <w:kern w:val="0"/>
          <w:sz w:val="18"/>
          <w:szCs w:val="18"/>
        </w:rPr>
        <w:t xml:space="preserve"> : </w:t>
      </w:r>
      <w:r>
        <w:rPr>
          <w:rFonts w:cs="新細明體;PMingLiU" w:ascii="新細明體;PMingLiU" w:hAnsi="新細明體;PMingLiU"/>
          <w:kern w:val="0"/>
          <w:sz w:val="18"/>
          <w:szCs w:val="18"/>
        </w:rPr>
        <w:t>Use the erase method to rebuild early bad blocks</w:t>
      </w:r>
      <w:r>
        <w:rPr>
          <w:rFonts w:cs="新細明體;PMingLiU" w:ascii="新細明體;PMingLiU" w:hAnsi="新細明體;PMingLiU"/>
          <w:kern w:val="0"/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rFonts w:cs="新細明體;PMingLiU" w:ascii="新細明體;PMingLiU" w:hAnsi="新細明體;PMingLiU"/>
          <w:kern w:val="0"/>
          <w:sz w:val="18"/>
          <w:szCs w:val="18"/>
        </w:rPr>
        <w:t xml:space="preserve">Repair </w:t>
      </w:r>
      <w:r>
        <w:rPr>
          <w:rFonts w:cs="新細明體;PMingLiU" w:ascii="新細明體;PMingLiU" w:hAnsi="新細明體;PMingLiU"/>
          <w:kern w:val="0"/>
          <w:sz w:val="18"/>
          <w:szCs w:val="18"/>
        </w:rPr>
        <w:t>u</w:t>
      </w:r>
      <w:r>
        <w:rPr>
          <w:rFonts w:cs="新細明體;PMingLiU" w:ascii="新細明體;PMingLiU" w:hAnsi="新細明體;PMingLiU"/>
          <w:kern w:val="0"/>
          <w:sz w:val="18"/>
          <w:szCs w:val="18"/>
        </w:rPr>
        <w:t xml:space="preserve">sed </w:t>
      </w:r>
      <w:r>
        <w:rPr>
          <w:rFonts w:cs="新細明體;PMingLiU" w:ascii="新細明體;PMingLiU" w:hAnsi="新細明體;PMingLiU"/>
          <w:kern w:val="0"/>
          <w:sz w:val="18"/>
          <w:szCs w:val="18"/>
        </w:rPr>
        <w:t>m</w:t>
      </w:r>
      <w:r>
        <w:rPr>
          <w:rFonts w:cs="新細明體;PMingLiU" w:ascii="新細明體;PMingLiU" w:hAnsi="新細明體;PMingLiU"/>
          <w:kern w:val="0"/>
          <w:sz w:val="18"/>
          <w:szCs w:val="18"/>
        </w:rPr>
        <w:t>odul</w:t>
      </w:r>
      <w:r>
        <w:rPr>
          <w:rFonts w:cs="新細明體;PMingLiU" w:ascii="新細明體;PMingLiU" w:hAnsi="新細明體;PMingLiU"/>
          <w:kern w:val="0"/>
          <w:sz w:val="18"/>
          <w:szCs w:val="18"/>
        </w:rPr>
        <w:t xml:space="preserve">e : </w:t>
      </w:r>
      <w:r>
        <w:rPr>
          <w:rFonts w:cs="新細明體;PMingLiU" w:ascii="新細明體;PMingLiU" w:hAnsi="新細明體;PMingLiU"/>
          <w:kern w:val="0"/>
          <w:sz w:val="18"/>
          <w:szCs w:val="18"/>
        </w:rPr>
        <w:t>Preformat the module with new flash and used flash</w:t>
      </w:r>
      <w:r>
        <w:rPr>
          <w:rFonts w:cs="新細明體;PMingLiU" w:ascii="新細明體;PMingLiU" w:hAnsi="新細明體;PMingLiU"/>
          <w:kern w:val="0"/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rFonts w:cs="新細明體;PMingLiU" w:ascii="新細明體;PMingLiU" w:hAnsi="新細明體;PMingLiU"/>
          <w:kern w:val="0"/>
          <w:sz w:val="18"/>
          <w:szCs w:val="18"/>
        </w:rPr>
        <w:t>Recover code block : Erase the code block fir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-5. RD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Get defect table from flash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ut defect table to flash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ebuild bad block mar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2-6. H/W setup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ia JMF329 USB to SATA bridge board (PCB No. JM329-DB-001-0) to do all test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23160" cy="124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USB to SATA bridge board </w:t>
      </w:r>
      <w:r>
        <w:rPr>
          <w:rFonts w:cs="新細明體;PMingLiU" w:ascii="新細明體;PMingLiU" w:hAnsi="新細明體;PMingLiU"/>
          <w:color w:val="000000"/>
          <w:sz w:val="20"/>
        </w:rPr>
        <w:t>↑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08430" cy="1889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Bridge board connect to device </w:t>
      </w:r>
      <w:r>
        <w:rPr>
          <w:rFonts w:cs="新細明體;PMingLiU" w:ascii="新細明體;PMingLiU" w:hAnsi="新細明體;PMingLiU"/>
          <w:color w:val="000000"/>
          <w:sz w:val="20"/>
        </w:rPr>
        <w:t>↑</w:t>
      </w:r>
    </w:p>
    <w:p>
      <w:pPr>
        <w:pStyle w:val="Normal"/>
        <w:rPr>
          <w:b/>
          <w:b/>
        </w:rPr>
      </w:pPr>
      <w:r>
        <w:rPr>
          <w:b/>
        </w:rPr>
        <w:t>3. Notice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On EV board, you can always set GPIO5=0 (flash download) to download and test. But when the downloaded firmware is invalid and can</w:t>
      </w:r>
      <w:r>
        <w:rPr>
          <w:sz w:val="20"/>
          <w:szCs w:val="20"/>
        </w:rPr>
        <w:t>’</w:t>
      </w:r>
      <w:r>
        <w:rPr>
          <w:sz w:val="20"/>
          <w:szCs w:val="20"/>
        </w:rPr>
        <w:t>t accept ATA vendor command 0xC1(Jump to loader), you may cause system fail. If you want to download f/w again, you have to set GPIO5=1 (host download) to download a valid firmware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Flash test may </w:t>
      </w:r>
      <w:r>
        <w:rPr>
          <w:sz w:val="20"/>
          <w:szCs w:val="20"/>
        </w:rPr>
        <w:t>destroy</w:t>
      </w:r>
      <w:r>
        <w:rPr>
          <w:sz w:val="20"/>
          <w:szCs w:val="20"/>
        </w:rPr>
        <w:t xml:space="preserve"> system blocks existed in flash. Don</w:t>
      </w:r>
      <w:r>
        <w:rPr>
          <w:sz w:val="20"/>
          <w:szCs w:val="20"/>
        </w:rPr>
        <w:t>’</w:t>
      </w:r>
      <w:r>
        <w:rPr>
          <w:sz w:val="20"/>
          <w:szCs w:val="20"/>
        </w:rPr>
        <w:t>t use MPTool to test flash only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hen </w:t>
      </w:r>
      <w:r>
        <w:rPr>
          <w:color w:val="000000"/>
          <w:sz w:val="20"/>
          <w:szCs w:val="20"/>
        </w:rPr>
        <w:t>MPVersion = 0</w:t>
      </w:r>
      <w:r>
        <w:rPr>
          <w:color w:val="000000"/>
          <w:sz w:val="20"/>
          <w:szCs w:val="20"/>
        </w:rPr>
        <w:t xml:space="preserve"> in INI file, user can modify test setting</w:t>
      </w:r>
    </w:p>
    <w:p>
      <w:pPr>
        <w:pStyle w:val="Normal"/>
        <w:ind w:left="4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hen </w:t>
      </w:r>
      <w:r>
        <w:rPr>
          <w:color w:val="000000"/>
          <w:sz w:val="20"/>
          <w:szCs w:val="20"/>
        </w:rPr>
        <w:t xml:space="preserve">MPVersion = </w:t>
      </w:r>
      <w:r>
        <w:rPr>
          <w:color w:val="000000"/>
          <w:sz w:val="20"/>
          <w:szCs w:val="20"/>
        </w:rPr>
        <w:t xml:space="preserve">1 in INI file, only &lt;Start&gt; &lt;Refresh&gt; &lt;Close&gt; button can be pressed. If you want to unlock the limit, first set on &lt;RDVersion&gt; checkbox and set password </w:t>
      </w:r>
      <w:r>
        <w:rPr>
          <w:color w:val="000000"/>
          <w:sz w:val="20"/>
          <w:szCs w:val="20"/>
        </w:rPr>
        <w:t>“</w:t>
      </w:r>
      <w:r>
        <w:rPr>
          <w:color w:val="000000"/>
          <w:sz w:val="20"/>
          <w:szCs w:val="20"/>
        </w:rPr>
        <w:t>jmicron</w:t>
      </w:r>
      <w:r>
        <w:rPr>
          <w:color w:val="000000"/>
          <w:sz w:val="20"/>
          <w:szCs w:val="20"/>
        </w:rPr>
        <w:t>”</w:t>
      </w:r>
      <w:r>
        <w:rPr>
          <w:color w:val="000000"/>
          <w:sz w:val="20"/>
          <w:szCs w:val="20"/>
        </w:rPr>
        <w:t>, then you can select any button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f any fail has caused, you can double click the fail line to get error message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Connect check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combo box provide user to check if the number of detected devices do not match the input value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Red circle button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is used to automatically detect and update flash settings on factory mode. The password is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jmicron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. If this process is successful, the button will turn to green.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You can set USB device to removable media device from [</w:t>
      </w:r>
      <w:r>
        <w:rPr>
          <w:sz w:val="20"/>
          <w:szCs w:val="20"/>
        </w:rPr>
        <w:t>UsbRemovable</w:t>
      </w:r>
      <w:r>
        <w:rPr>
          <w:sz w:val="20"/>
          <w:szCs w:val="20"/>
        </w:rPr>
        <w:t>]=1 of INI fi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80"/>
          <w:tab w:val="left" w:pos="345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Error code: 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st ite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rror cod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heck flash module fail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</w:rPr>
              <w:t>ata interface tes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lash interface tes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-forma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wnload progra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  <w:r>
              <w:rPr>
                <w:color w:val="000000"/>
                <w:sz w:val="20"/>
                <w:szCs w:val="20"/>
              </w:rPr>
              <w:t>ead/write tes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480"/>
          <w:tab w:val="left" w:pos="345" w:leader="none"/>
        </w:tabs>
        <w:rPr>
          <w:b/>
          <w:b/>
        </w:rPr>
      </w:pPr>
      <w:r>
        <w:rPr>
          <w:b/>
        </w:rPr>
        <w:t>5. INI file definition:</w:t>
      </w:r>
    </w:p>
    <w:p>
      <w:pPr>
        <w:pStyle w:val="Normal"/>
        <w:tabs>
          <w:tab w:val="clear" w:pos="480"/>
          <w:tab w:val="left" w:pos="345" w:leader="none"/>
        </w:tabs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870"/>
        <w:gridCol w:w="4420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Setting]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Mode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ng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w the product model. default value “JM” will hide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Versio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</w:t>
            </w:r>
            <w:r>
              <w:rPr>
                <w:sz w:val="20"/>
                <w:szCs w:val="20"/>
              </w:rPr>
              <w:t>1’ for Factory MP, 0 for RD setting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wTitl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TestItems]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FlashModul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able flash module test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SataTes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able Sata Test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FlashTest=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able flash Test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PreFormat=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able pre-format process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ownload=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able download code process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loadType=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wnload SATA /USB code (S</w:t>
            </w:r>
            <w:r>
              <w:rPr>
                <w:sz w:val="20"/>
                <w:szCs w:val="20"/>
              </w:rPr>
              <w:t>ATA</w:t>
            </w:r>
            <w:r>
              <w:rPr>
                <w:sz w:val="20"/>
                <w:szCs w:val="20"/>
              </w:rPr>
              <w:t>: bit0,U</w:t>
            </w: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</w:rPr>
              <w:t>:bit1)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RWTest=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able read/write test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Format=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able format process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kFormat=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 file system type select (NTFS: 0, FAT32: 1)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kLabe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ng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k volume label assign (FAT32 at most 11 characters)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eDefTable=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e Def. Table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DeviceSetting]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Num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ng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A identify model number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wareV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ng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A identify firmware version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alNum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ng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A identify/USB serial number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utoIn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al number auto increase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Decima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al number use hexadecimal</w:t>
            </w:r>
            <w:r>
              <w:rPr>
                <w:sz w:val="20"/>
                <w:szCs w:val="20"/>
              </w:rPr>
              <w:t>(0)/</w:t>
            </w:r>
            <w:r>
              <w:rPr>
                <w:sz w:val="20"/>
                <w:szCs w:val="20"/>
              </w:rPr>
              <w:t>decimal</w:t>
            </w:r>
            <w:r>
              <w:rPr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ErrReus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Reuse serial number of error device. (0: assign new SN for each device. 1: use last fail device’s SN if had.)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=152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ng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B VID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D=06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ng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B PID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Nam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ng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B manufacture string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Nam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ng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B product string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FlashSetting]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y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lash c</w:t>
            </w:r>
            <w:r>
              <w:rPr>
                <w:sz w:val="20"/>
                <w:szCs w:val="20"/>
              </w:rPr>
              <w:t xml:space="preserve">apacity check (2 </w:t>
            </w:r>
            <w:r>
              <w:rPr>
                <w:sz w:val="20"/>
                <w:szCs w:val="20"/>
                <w:vertAlign w:val="superscript"/>
              </w:rPr>
              <w:t>n</w:t>
            </w:r>
            <w:r>
              <w:rPr>
                <w:sz w:val="20"/>
                <w:szCs w:val="20"/>
              </w:rPr>
              <w:t xml:space="preserve"> GBytes)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shNam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ng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ed flash name selection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ne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ed channel selection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ed bank selection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vCurrent=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e drive current selection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FlashFile=flash.in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ng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sh attributes setting file (Must have)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FwSetting]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Percentag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block ratio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ercentag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rve block ratio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h8ReadErrorThreshol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rk block as defect when ECC fail bits over</w:t>
            </w:r>
            <w:r>
              <w:rPr>
                <w:sz w:val="20"/>
                <w:szCs w:val="20"/>
              </w:rPr>
              <w:t>/equal</w:t>
            </w:r>
            <w:r>
              <w:rPr>
                <w:sz w:val="20"/>
                <w:szCs w:val="20"/>
              </w:rPr>
              <w:t xml:space="preserve"> the threshold in BCH 8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h15ReadErrorThreshol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rk block as defect when ECC fail bits over</w:t>
            </w:r>
            <w:r>
              <w:rPr>
                <w:sz w:val="20"/>
                <w:szCs w:val="20"/>
              </w:rPr>
              <w:t>/equal</w:t>
            </w:r>
            <w:r>
              <w:rPr>
                <w:sz w:val="20"/>
                <w:szCs w:val="20"/>
              </w:rPr>
              <w:t xml:space="preserve"> the threshold in BCH 15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h8EccErrorCopyThreshol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py data to good block when ECC fail bits over</w:t>
            </w:r>
            <w:r>
              <w:rPr>
                <w:sz w:val="20"/>
                <w:szCs w:val="20"/>
              </w:rPr>
              <w:t>/equal</w:t>
            </w:r>
            <w:r>
              <w:rPr>
                <w:sz w:val="20"/>
                <w:szCs w:val="20"/>
              </w:rPr>
              <w:t xml:space="preserve"> the threshold in BCH 8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h15EccErrorCopyThreshol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py data to good block when ECC fail bits over</w:t>
            </w:r>
            <w:r>
              <w:rPr>
                <w:sz w:val="20"/>
                <w:szCs w:val="20"/>
              </w:rPr>
              <w:t>/equal</w:t>
            </w:r>
            <w:r>
              <w:rPr>
                <w:sz w:val="20"/>
                <w:szCs w:val="20"/>
              </w:rPr>
              <w:t xml:space="preserve"> the threshold in BCH 15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arLevelFrequency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erence of average and max erase count is the value x2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rtEnabl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able SMART feature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rityEnabl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able security feature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mberEnabl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able slumber feature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leaveEnabl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able interleave feature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ambleEnabl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able scramble feature (Internal mechanism)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pEnabl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able remap feature (Internal mechanism)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llelMemEnabl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able parallel memory feature (Internal mechanism)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rityEraseEnabl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ase all addressable data when GPIO 1 = 0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bRemovabl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=Set USB device to removable media device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RDSetting]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eI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ng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f</w:t>
            </w:r>
            <w:r>
              <w:rPr>
                <w:sz w:val="20"/>
                <w:szCs w:val="20"/>
              </w:rPr>
              <w:t>ect</w:t>
            </w:r>
            <w:r>
              <w:rPr>
                <w:sz w:val="20"/>
                <w:szCs w:val="20"/>
              </w:rPr>
              <w:t xml:space="preserve"> table save to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eOu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ng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f</w:t>
            </w:r>
            <w:r>
              <w:rPr>
                <w:sz w:val="20"/>
                <w:szCs w:val="20"/>
              </w:rPr>
              <w:t>ect</w:t>
            </w:r>
            <w:r>
              <w:rPr>
                <w:sz w:val="20"/>
                <w:szCs w:val="20"/>
              </w:rPr>
              <w:t xml:space="preserve"> table write from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6. I</w:t>
      </w:r>
      <w:r>
        <w:rPr>
          <w:b/>
        </w:rPr>
        <w:t>llustrat</w:t>
      </w:r>
      <w:r>
        <w:rPr>
          <w:b/>
        </w:rPr>
        <w:t>tion: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45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Test items</w:t>
      </w:r>
    </w:p>
    <w:p>
      <w:pPr>
        <w:pStyle w:val="Normal"/>
        <w:tabs>
          <w:tab w:val="clear" w:pos="480"/>
          <w:tab w:val="left" w:pos="345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273675" cy="391985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3919680"/>
                          <a:chOff x="0" y="0"/>
                          <a:chExt cx="5273640" cy="391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273640" cy="39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3800" y="282600"/>
                            <a:ext cx="5182200" cy="300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1520" y="1793160"/>
                            <a:ext cx="3683520" cy="147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8600" y="1906200"/>
                            <a:ext cx="25560" cy="14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3303360"/>
                            <a:ext cx="21654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ouble click this line to get original firmware versi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7080" y="1250280"/>
                            <a:ext cx="1293480" cy="138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2880" y="1388880"/>
                            <a:ext cx="34920" cy="197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3320280"/>
                            <a:ext cx="308736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ownload file name (SATA file/USB file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&amp; ver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9600" y="698040"/>
                            <a:ext cx="3139560" cy="509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8280" y="179640"/>
                            <a:ext cx="301680" cy="63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60" y="0"/>
                            <a:ext cx="2096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You can select partial test items to execut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760" y="2881800"/>
                            <a:ext cx="474840" cy="240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" y="3104640"/>
                            <a:ext cx="12060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" y="3643560"/>
                            <a:ext cx="20264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irst to identify tested devic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0880" y="873000"/>
                            <a:ext cx="687600" cy="163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03320" y="252000"/>
                            <a:ext cx="742320" cy="66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0320" y="0"/>
                            <a:ext cx="232020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urrent secteted configuration file na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0080" y="897840"/>
                            <a:ext cx="68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026720"/>
                            <a:ext cx="117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7160" y="2965320"/>
                            <a:ext cx="102960" cy="849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9720" y="358200"/>
                            <a:ext cx="180360" cy="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25pt;height:308.65pt" coordorigin="0,0" coordsize="8305,6173">
                <v:rect id="shape_0" stroked="f" o:allowincell="f" style="position:absolute;left:0;top:1;width:8304;height:61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6;top:445;width:8160;height:473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oval id="shape_0" stroked="t" o:allowincell="f" style="position:absolute;left:727;top:2824;width:5800;height:232;mso-wrap-style:none;v-text-anchor:middle;mso-position-horizontal-relative:char">
                  <v:fill o:detectmouseclick="t" on="false"/>
                  <v:stroke color="red" weight="12600" joinstyle="miter" endcap="flat"/>
                  <w10:wrap type="none"/>
                </v:oval>
                <v:line id="shape_0" from="1352,3002" to="1391,5256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;top:5202;width:3409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ouble click this line to get original firmware versio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35;top:1969;width:2036;height:217;mso-wrap-style:none;v-text-anchor:middle;mso-position-horizontal-relative:char">
                  <v:fill o:detectmouseclick="t" on="false"/>
                  <v:stroke color="red" weight="12600" joinstyle="miter" endcap="flat"/>
                  <w10:wrap type="none"/>
                </v:oval>
                <v:line id="shape_0" from="3973,2187" to="4027,5296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40;top:5229;width:4861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ownload file name (SATA file/USB file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&amp; ver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38;top:1099;width:4943;height:802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oval>
                <v:line id="shape_0" from="1147,283" to="1621,1286" stroked="t" o:allowincell="f" style="position:absolute;flip:xy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2;top:0;width:3300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You can select partial test items to execut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64;top:4538;width:747;height:377;mso-wrap-style:none;v-text-anchor:middle;mso-position-horizontal-relative:char">
                  <v:fill o:detectmouseclick="t" on="false"/>
                  <v:stroke color="red" weight="12600" joinstyle="miter" endcap="flat"/>
                  <w10:wrap type="none"/>
                </v:oval>
                <v:line id="shape_0" from="332,4889" to="521,5852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93;top:5738;width:3190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irst to identify tested devic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978;top:1375;width:1082;height:257;mso-wrap-style:none;v-text-anchor:middle;mso-position-horizontal-relative:char">
                  <v:fill o:detectmouseclick="t" on="false"/>
                  <v:stroke color="red" weight="12600" joinstyle="miter" endcap="flat"/>
                  <w10:wrap type="none"/>
                </v:oval>
                <v:line id="shape_0" from="5832,397" to="7000,1442" stroked="t" o:allowincell="f" style="position:absolute;flip:xy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99;top:0;width:3653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urrent secteted configuration file 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93,1414" to="5764,14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617" to="6527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8011;top:4670;width:161;height:133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line id="shape_0" from="1858,564" to="2141,572" stroked="t" o:allowincell="f" style="position:absolute;flip:y;mso-position-horizontal-relative:char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345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45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Flash setting</w:t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5231130" cy="36728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1160" cy="3672720"/>
                          <a:chOff x="0" y="0"/>
                          <a:chExt cx="5231160" cy="3672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31160" cy="367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7560" y="334080"/>
                            <a:ext cx="187200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uto detect flash array configuati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9000" y="647640"/>
                            <a:ext cx="5131440" cy="29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1040" y="928440"/>
                            <a:ext cx="862200" cy="776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4800" y="232560"/>
                            <a:ext cx="20124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600" y="0"/>
                            <a:ext cx="16765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60" w:hanging="16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elect correct flash set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04160" y="300960"/>
                            <a:ext cx="554400" cy="75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7560" y="720"/>
                            <a:ext cx="304488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Select correct capacity depended on flash setting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If you don’t want to check it, select “don’t care” ite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56840" y="525960"/>
                            <a:ext cx="38808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160" y="369000"/>
                            <a:ext cx="157032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IO drive current set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99760" y="556920"/>
                            <a:ext cx="129600" cy="85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1.9pt;height:289.2pt" coordorigin="0,0" coordsize="8238,5784">
                <v:rect id="shape_0" stroked="f" o:allowincell="f" style="position:absolute;left:0;top:0;width:8237;height:5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130;top:526;width:2947;height: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uto detect flash array configuation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56;top:1020;width:8080;height:4719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oval id="shape_0" stroked="t" o:allowincell="f" style="position:absolute;left:348;top:1462;width:1357;height:1222;mso-wrap-style:none;v-text-anchor:middle;mso-position-horizontal-relative:char">
                  <v:fill o:detectmouseclick="t" on="false"/>
                  <v:stroke color="red" weight="12600" joinstyle="miter" endcap="flat"/>
                  <w10:wrap type="none"/>
                </v:oval>
                <v:line id="shape_0" from="1094,366" to="1410,1472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8;top:0;width:2639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60" w:hanging="16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elect correct flash sett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61,474" to="6233,1669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30;top:1;width:4794;height:5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Select correct capacity depended on flash setting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If you don’t want to check it, select “don’t care” ite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37,828" to="2747,1667" stroked="t" o:allowincell="f" style="position:absolute;flip:xy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698;top:581;width:2472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IO drive current sett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79,877" to="3982,2218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45" w:leader="none"/>
        </w:tabs>
        <w:rPr/>
      </w:pPr>
      <w:r>
        <w:rPr>
          <w:b/>
          <w:color w:val="000000"/>
          <w:sz w:val="20"/>
          <w:szCs w:val="20"/>
        </w:rPr>
        <w:t>Device setting</w:t>
      </w:r>
    </w:p>
    <w:p>
      <w:pPr>
        <w:pStyle w:val="Normal"/>
        <w:tabs>
          <w:tab w:val="clear" w:pos="480"/>
          <w:tab w:val="left" w:pos="345" w:leader="none"/>
        </w:tabs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haracter">
                  <wp:posOffset>43815</wp:posOffset>
                </wp:positionH>
                <wp:positionV relativeFrom="line">
                  <wp:posOffset>-88900</wp:posOffset>
                </wp:positionV>
                <wp:extent cx="5273675" cy="36341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3634200"/>
                          <a:chOff x="0" y="0"/>
                          <a:chExt cx="5273640" cy="3634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73640" cy="363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5920" y="374760"/>
                            <a:ext cx="5189760" cy="301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05600" y="853920"/>
                            <a:ext cx="1733040" cy="483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2520" y="292680"/>
                            <a:ext cx="43056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5320" y="77400"/>
                            <a:ext cx="1128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SB device inf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" y="1136160"/>
                            <a:ext cx="1655280" cy="163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325800"/>
                            <a:ext cx="154440" cy="81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1326600"/>
                            <a:ext cx="637560" cy="94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1876320"/>
                            <a:ext cx="671760" cy="140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0" y="1965960"/>
                            <a:ext cx="1086480" cy="14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560" y="1449720"/>
                            <a:ext cx="258480" cy="94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6240" y="3304440"/>
                            <a:ext cx="217368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utomatic increase serial numb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102960"/>
                            <a:ext cx="34416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odel name for SATA device &amp; inquiry data for USB dev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3960" y="3077280"/>
                            <a:ext cx="102960" cy="849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8160" y="456480"/>
                            <a:ext cx="180360" cy="6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-7pt;width:415.25pt;height:286.15pt" coordorigin="69,-140" coordsize="8305,5723">
                <v:rect id="shape_0" stroked="f" o:allowincell="f" style="position:absolute;left:69;top:-140;width:8304;height:57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10;top:450;width:8172;height:4747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oval id="shape_0" stroked="t" o:allowincell="f" style="position:absolute;left:4015;top:1205;width:2728;height:761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oval>
                <v:line id="shape_0" from="6026,321" to="6703,1230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98;top:-18;width:1777;height:3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SB device inf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65;top:1649;width:2606;height:257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oval>
                <v:line id="shape_0" from="1049,373" to="1291,1660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oval id="shape_0" stroked="t" o:allowincell="f" style="position:absolute;left:2774;top:1949;width:1003;height:148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1387;top:2815;width:1057;height:220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oval>
                <v:line id="shape_0" from="2371,2956" to="4081,5210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887,2143" to="3293,3636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00;top:5064;width:3422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utomatic increase serial numb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;top:22;width:5419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odel name for SATA device &amp; inquiry data for USB dev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lime" stroked="t" o:allowincell="f" style="position:absolute;left:8012;top:4706;width:161;height:133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oval>
                <v:line id="shape_0" from="1830,579" to="2113,588" stroked="t" o:allowincell="f" style="position:absolute;flip:y;mso-position-horizontal-relative:char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345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480"/>
          <w:tab w:val="left" w:pos="345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480"/>
          <w:tab w:val="left" w:pos="345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345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F/W setting</w:t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231130" cy="37750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1160" cy="3774960"/>
                          <a:chOff x="0" y="0"/>
                          <a:chExt cx="5231160" cy="37749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231160" cy="377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91440" y="565200"/>
                            <a:ext cx="5139720" cy="31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1040" y="953640"/>
                            <a:ext cx="862200" cy="776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4800" y="517680"/>
                            <a:ext cx="9792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25560"/>
                            <a:ext cx="2487240" cy="60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60" w:hanging="16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ee section 2-5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These setting don’t save to INI file when close applicat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920" y="199440"/>
                            <a:ext cx="20872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fer to .INI definiti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0920" y="1003320"/>
                            <a:ext cx="2829600" cy="7423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5920" y="469800"/>
                            <a:ext cx="149400" cy="55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1.9pt;height:297.25pt" coordorigin="0,0" coordsize="8238,5945">
                <v:rect id="shape_0" stroked="f" o:allowincell="f" style="position:absolute;left:0;top:0;width:8237;height:59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44;top:890;width:8093;height:4973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oval id="shape_0" stroked="t" o:allowincell="f" style="position:absolute;left:348;top:1502;width:1357;height:1222;mso-wrap-style:none;v-text-anchor:middle;mso-position-horizontal-relative:char">
                  <v:fill o:detectmouseclick="t" on="false"/>
                  <v:stroke color="red" weight="12600" joinstyle="miter" endcap="flat"/>
                  <w10:wrap type="none"/>
                </v:oval>
                <v:line id="shape_0" from="1094,815" to="1247,1514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7;top:40;width:3916;height:9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60" w:hanging="16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ee section 2-5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These setting don’t save to INI file when close applicat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3;top:314;width:3286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fer to .INI definitio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096;top:1580;width:4455;height:1168;mso-wrap-style:none;v-text-anchor:middle;mso-position-horizontal-relative:char">
                  <v:fill o:detectmouseclick="t" on="false"/>
                  <v:stroke color="red" weight="12600" joinstyle="miter" endcap="flat"/>
                  <w10:wrap type="none"/>
                </v:oval>
                <v:line id="shape_0" from="4718,740" to="4952,1616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345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RD setting</w:t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273675" cy="369062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3690720"/>
                          <a:chOff x="0" y="0"/>
                          <a:chExt cx="5273640" cy="36907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273640" cy="36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95760" y="330840"/>
                            <a:ext cx="5092200" cy="29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480" y="703080"/>
                            <a:ext cx="1630080" cy="534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2000" y="297360"/>
                            <a:ext cx="22356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80" y="38880"/>
                            <a:ext cx="15022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ad/write defect t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8680" y="1598400"/>
                            <a:ext cx="586800" cy="189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1434600"/>
                            <a:ext cx="326880" cy="19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200" y="3322440"/>
                            <a:ext cx="393336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build flash map with bad block mark for defect table creati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560" y="1242000"/>
                            <a:ext cx="991080" cy="188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6080" y="1784880"/>
                            <a:ext cx="2509560" cy="159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5960" y="2974320"/>
                            <a:ext cx="102240" cy="87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405720"/>
                            <a:ext cx="180360" cy="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6.25pt;width:415.25pt;height:290.6pt" coordorigin="0,-125" coordsize="8305,5812">
                <v:rect id="shape_0" stroked="f" o:allowincell="f" style="position:absolute;left:0;top:-125;width:8304;height:58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51;top:396;width:8018;height:465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251;top:982;width:2566;height:841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oval>
                <v:line id="shape_0" from="822,344" to="1173,1049" stroked="t" o:allowincell="f" style="position:absolute;flip:xy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3;top:-63;width:236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ad/write defect t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187;top:2392;width:923;height:297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oval>
                <v:line id="shape_0" from="1215,2134" to="1729,518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6;top:5107;width:6193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build flash map with bad block mark for defect table creatio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09;top:1831;width:1560;height:296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oval>
                <v:line id="shape_0" from="2624,2686" to="6575,5199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7915;top:4559;width:160;height:136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line id="shape_0" from="1872,514" to="2155,522" stroked="t" o:allowincell="f" style="position:absolute;flip:y;mso-position-horizontal-relative:char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345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Get error message</w:t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273675" cy="3885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3885480"/>
                          <a:chOff x="0" y="0"/>
                          <a:chExt cx="5273640" cy="38854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27364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13760" y="456480"/>
                            <a:ext cx="5020920" cy="283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256760" y="2171160"/>
                            <a:ext cx="2971800" cy="156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85360" y="1599480"/>
                            <a:ext cx="685800" cy="342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1828080"/>
                            <a:ext cx="236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351000"/>
                            <a:ext cx="882720" cy="127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5" h="2021">
                                <a:moveTo>
                                  <a:pt x="1215" y="20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73800"/>
                            <a:ext cx="294948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ouble click this line to get the detailed mess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6200" y="3002760"/>
                            <a:ext cx="101520" cy="87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3680" y="533880"/>
                            <a:ext cx="180360" cy="6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25pt;height:305.95pt" coordorigin="0,0" coordsize="8305,6119">
                <v:rect id="shape_0" stroked="f" o:allowincell="f" style="position:absolute;left:0;top:0;width:8304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79;top:719;width:7906;height:4468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979;top:3419;width:4679;height:246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oval id="shape_0" stroked="t" o:allowincell="f" style="position:absolute;left:2339;top:2519;width:1079;height:538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oval>
                <v:line id="shape_0" from="3406,2879" to="3778,3417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15,2021" path="m1215,2021l0,0e" stroked="t" o:allowincell="f" style="position:absolute;left:1265;top:553;width:1389;height:2006;mso-wrap-style:none;v-text-anchor:middle;mso-position-horizontal-relative:char">
                  <v:fill o:detectmouseclick="t" on="false"/>
                  <v:stroke color="red" weight="9360" joinstyle="round" endcap="flat"/>
                  <w10:wrap type="none"/>
                </v:shape>
                <v:shape id="shape_0" stroked="f" o:allowincell="f" style="position:absolute;left:358;top:116;width:4644;height:4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ouble click this line to get the detailed mess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7821;top:4729;width:159;height:13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line id="shape_0" from="1864,841" to="2147,850" stroked="t" o:allowincell="f" style="position:absolute;flip:y;mso-position-horizontal-relative:char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7. History:</w:t>
      </w:r>
    </w:p>
    <w:p>
      <w:pPr>
        <w:pStyle w:val="Normal"/>
        <w:tabs>
          <w:tab w:val="clear" w:pos="480"/>
          <w:tab w:val="left" w:pos="34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1101"/>
        <w:gridCol w:w="502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Version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Dat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Firmware version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Remar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B.1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8/07/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80717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snapToGrid w:val="false"/>
              <w:jc w:val="both"/>
              <w:rPr>
                <w:rFonts w:ascii="新細明體;PMingLiU" w:hAnsi="新細明體;PMingLiU" w:cs="Arial"/>
                <w:color w:val="000000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B.1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8/08/2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8072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1.check device count</w:t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2.error message proces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B.1.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8/09/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80826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1.disable R/W test &amp; format item on USB download mod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B.1.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8/010/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80827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.</w:t>
            </w: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s</w:t>
            </w: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upport 4</w:t>
            </w: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bank</w:t>
            </w: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 xml:space="preserve"> with Bank#0/#4/#8/#12 layout configuration. </w:t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2</w:t>
            </w: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 xml:space="preserve">. use "PIO mode" to download BIN file into </w:t>
            </w: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c</w:t>
            </w: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ontroller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B.1.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8/010/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80827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1.</w:t>
            </w: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auto update flash info to mptool.in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2.</w:t>
            </w: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support new flash : G4S, TAA1, UAG, UBG, UCG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3.</w:t>
            </w: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new f/w parameter structure (copyback, security erase)</w:t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4.</w:t>
            </w: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backward compatible(&lt;080924,&gt;=080826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B.1.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8/010/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81016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1.</w:t>
            </w: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 xml:space="preserve"> support new flash : G</w:t>
            </w: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6D, FM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B.2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8/011/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81028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1. download USB binary code only through USB interface.</w:t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2. set USB device to removable media device.</w:t>
            </w:r>
          </w:p>
        </w:tc>
      </w:tr>
    </w:tbl>
    <w:p>
      <w:pPr>
        <w:pStyle w:val="Normal"/>
        <w:tabs>
          <w:tab w:val="clear" w:pos="480"/>
          <w:tab w:val="left" w:pos="345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3:51:00Z</dcterms:created>
  <dc:creator>admin</dc:creator>
  <dc:description/>
  <cp:keywords/>
  <dc:language>en-US</dc:language>
  <cp:lastModifiedBy>tslin</cp:lastModifiedBy>
  <cp:lastPrinted>2008-04-09T13:37:00Z</cp:lastPrinted>
  <dcterms:modified xsi:type="dcterms:W3CDTF">2008-10-31T08:56:00Z</dcterms:modified>
  <cp:revision>79</cp:revision>
  <dc:subject/>
  <dc:title/>
</cp:coreProperties>
</file>